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5251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41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ΠΟΚΕΝΤΡΩΜΕΝΗ ΔΙΟΙΚΗΣΗ  ΚΡΗΤΗΣ ΓΕΝΙΚΗ Δ/ΝΣΗ ΕΣΩΤΕΡΙΚΗΣ ΛΕΙΤΟΥΡΓΙΑΣ</w:t>
            </w:r>
          </w:p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Δ/ΝΣΗ ΑΛΛΟΔΑΠΩΝ  ΚΑΙ ΜΕΤΑΝΑΣΤΕΥΣΗΣ Ν. ΗΡΑΚΛΕΙΟΥ - ΤΜΗΜΑ ΕΛΕΓΧ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ΦΜ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spacing w:lineRule="auto" w:line="360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spacing w:lineRule="auto" w:line="360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Θα απασχολήσω τον                                                                                         με ΑΔΔ                                .                 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και ειδικότητα  ΑΛΙΕΡΓΑΤΗ και βάση των διατάξεων του  αρ 14του Ν 4251/14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θα αναλάβω τις προβλεπόμενες δαπάνες, αν συντρέχουν οι προϋποθέσεις εφαρμογής της παρ.3 του άρθρου 80 του ν. 3386/2005 (Α'212)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360"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θα παρέχω 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ασφάλιση στον ΕΦΚΑ σύμφωνα με την ισχύουσα κοινωνικοασφαλιστική νομοθεσία και τις διατάξεις </w:t>
            </w:r>
            <w:r>
              <w:rPr>
                <w:rFonts w:cs="Tahoma" w:ascii="Tahoma" w:hAnsi="Tahoma"/>
                <w:sz w:val="20"/>
                <w:szCs w:val="20"/>
              </w:rPr>
              <w:t xml:space="preserve">για την  ειδικότητα αλιεργάτη </w:t>
            </w:r>
            <w:r>
              <w:rPr/>
              <w:t>(άρ40 Ν.4387/2016)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snapToGrid w:val="false"/>
              <w:ind w:left="0" w:right="4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snapToGrid w:val="false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Ημερομηνία:      ……….20……</w:t>
            </w:r>
          </w:p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TextBodyIndent"/>
              <w:snapToGrid w:val="false"/>
              <w:ind w:left="0" w:right="4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Ο – Η Δηλ</w:t>
            </w:r>
          </w:p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TextBodyIndent"/>
              <w:snapToGrid w:val="false"/>
              <w:ind w:left="0" w:right="4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Υπογραφή) ή</w:t>
            </w:r>
          </w:p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TextBodyIndent"/>
              <w:snapToGrid w:val="false"/>
              <w:ind w:left="0" w:right="4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Υπογραφή - Σφραγίδα επιχείρησης )</w:t>
            </w:r>
          </w:p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TextBodyIndent"/>
              <w:snapToGrid w:val="false"/>
              <w:ind w:left="0" w:right="4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θεώρηση γνησίου υπογραφής)</w:t>
            </w:r>
          </w:p>
          <w:p>
            <w:pPr>
              <w:pStyle w:val="TextBodyIndent"/>
              <w:ind w:left="0" w:right="4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right="484" w:hanging="0"/>
        <w:rPr>
          <w:sz w:val="16"/>
        </w:rPr>
      </w:pPr>
      <w:r>
        <w:rPr>
          <w:rFonts w:eastAsia="Arial"/>
          <w:sz w:val="22"/>
          <w:szCs w:val="22"/>
        </w:rPr>
        <w:t xml:space="preserve">   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sz w:val="18"/>
        </w:rPr>
        <w:t xml:space="preserve">(2) Αναγράφεται ολογράφως. </w:t>
      </w:r>
      <w:r>
        <w:rPr/>
        <w:t xml:space="preserve"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right"/>
        <w:rPr/>
      </w:pPr>
      <w:r>
        <w:rPr/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40:00Z</dcterms:created>
  <dc:creator>ΧΙΟΣ</dc:creator>
  <dc:description/>
  <cp:keywords/>
  <dc:language>en-US</dc:language>
  <cp:lastModifiedBy>user1</cp:lastModifiedBy>
  <cp:lastPrinted>2021-10-25T09:44:00Z</cp:lastPrinted>
  <dcterms:modified xsi:type="dcterms:W3CDTF">2021-10-25T07:40:00Z</dcterms:modified>
  <cp:revision>2</cp:revision>
  <dc:subject/>
  <dc:title>ΥΠΕΥΘΥΝΗ ΔΗΛΩΣΗ ΤΟΥ ΝΟΜΟΥ 105</dc:title>
</cp:coreProperties>
</file>