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jc w:val="center"/>
        <w:rPr>
          <w:caps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Αίτηση μετάκλησης πολιτών τρίτης χώρας ΜΕ ΕΙΔΙΚΟΤΗΤΑ αλιεργάτΗ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αρ</w:t>
      </w:r>
      <w:r>
        <w:rPr>
          <w:rFonts w:cs="Tahoma" w:ascii="Tahoma" w:hAnsi="Tahoma"/>
          <w:b/>
          <w:caps/>
          <w:sz w:val="20"/>
          <w:szCs w:val="20"/>
        </w:rPr>
        <w:t xml:space="preserve">14 </w:t>
      </w:r>
      <w:r>
        <w:rPr>
          <w:rFonts w:cs="Tahoma" w:ascii="Tahoma" w:hAnsi="Tahoma"/>
          <w:b/>
          <w:sz w:val="20"/>
          <w:szCs w:val="20"/>
        </w:rPr>
        <w:t xml:space="preserve">Ν.4251/2014, </w:t>
      </w:r>
      <w:r>
        <w:rPr>
          <w:rFonts w:cs="Tahoma" w:ascii="Tahoma" w:hAnsi="Tahoma"/>
          <w:b/>
          <w:caps/>
          <w:sz w:val="20"/>
          <w:szCs w:val="20"/>
        </w:rPr>
        <w:t>φεκ430/β/05-02-2021 )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34"/>
      </w:tblGrid>
      <w:tr>
        <w:trPr/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αρμόδια υπηρεσία</w:t>
            </w:r>
          </w:p>
        </w:tc>
        <w:tc>
          <w:tcPr>
            <w:tcW w:w="5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Αποκεντρωμένης Διοίκησης του τόπου διαμονής και τησ επαγγελματικησ  δραστηριοτητασ του εργοδοτη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ΙΚΟΤΗΤΑ</w:t>
            </w:r>
          </w:p>
        </w:tc>
        <w:tc>
          <w:tcPr>
            <w:tcW w:w="5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  <w:t>αλιεργάτε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Διάρκεια</w:t>
            </w:r>
          </w:p>
        </w:tc>
        <w:tc>
          <w:tcPr>
            <w:tcW w:w="55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6-11 μήνες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ΔΙΚΑΙΟΛΟΓΗΤΙΚΑ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186"/>
      </w:tblGrid>
      <w:tr>
        <w:trPr/>
        <w:tc>
          <w:tcPr>
            <w:tcW w:w="4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ίτηση εργοδότη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με θεώρηση γνησίου υπογραφής από ΚΕΠ ή υπογεγραμμένη μέσω του gov.gr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στην οποία αναφέρονται 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Α)ο αριθμός των θέσεων εργασίας,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Β)τα πλήρη στοιχεία του ή των προς απασχόληση πολιτών τρίτων χωρών (επώνυμο, όνομα, επώνυμο και όνομα πατέρα, επώνυμο, χώρα και ημερομηνία γέννησης, ιθαγένεια, αριθμός διαβατηρίου, ημερομηνία έκδοσης και λήξης, χώρα έκδοσης)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Γ)η ειδικότητα, το χρονικό διάστημα της απασχόλησης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Φ/αντίγραφο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Αστυνομικής ταυτότητας</w:t>
            </w:r>
            <w:r>
              <w:rPr>
                <w:rFonts w:cs="Tahoma" w:ascii="Tahoma" w:hAnsi="Tahoma"/>
                <w:sz w:val="20"/>
                <w:szCs w:val="20"/>
              </w:rPr>
              <w:t xml:space="preserve"> εργοδότη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Φ/αντίγραφο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ιαβατηρίου</w:t>
            </w:r>
            <w:r>
              <w:rPr>
                <w:rFonts w:cs="Tahoma" w:ascii="Tahoma" w:hAnsi="Tahoma"/>
                <w:sz w:val="20"/>
                <w:szCs w:val="20"/>
              </w:rPr>
              <w:t xml:space="preserve"> αλλοδαπού σε ισχύ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8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Παράβολο</w:t>
            </w:r>
            <w:r>
              <w:rPr>
                <w:rFonts w:cs="Tahoma" w:ascii="Tahoma" w:hAnsi="Tahoma"/>
                <w:sz w:val="20"/>
                <w:szCs w:val="20"/>
              </w:rPr>
              <w:t xml:space="preserve"> ύψους εκατό (150 Ευρώ) (ΚΩΔΙΚΟΣ </w:t>
            </w:r>
            <w:r>
              <w:rPr/>
              <w:t>2115)</w:t>
            </w:r>
            <w:r>
              <w:rPr>
                <w:rFonts w:cs="Tahoma" w:ascii="Tahoma" w:hAnsi="Tahoma"/>
                <w:sz w:val="20"/>
                <w:szCs w:val="20"/>
              </w:rPr>
              <w:t xml:space="preserve"> που δεν επιστρέφεται, για κάθε περίοδο απασχόλησης εννέα μηνών ανά έτος και για κάθε πολίτη τρίτης χώρας που θέλει να απασχολήσει (όριο μέγιστης απασχόλησης 5 έτη/άτομο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8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Έγκυρη σύμβαση εργασίας (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3) </w:t>
            </w:r>
            <w:r>
              <w:rPr>
                <w:rFonts w:cs="Tahoma" w:ascii="Tahoma" w:hAnsi="Tahoma"/>
                <w:sz w:val="20"/>
                <w:szCs w:val="20"/>
              </w:rPr>
              <w:t>στην οποία αναγράφονται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) το είδος της απασχόλησης,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Β) στοιχεία νηολογίου του πλοίου - επιχείρησης,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Γ) η ημερομηνία έναρξης και λήξης αυτής,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Δ) η διάρκεια της απασχόλησης,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) ο αριθμός των ωρών εργασίας, εντός της εβδομάδας αναλυτικά οι ημέρες ,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Τ) η αμοιβή του εργαζομένου βααη προβλεπόμενων διατάξεω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με θεώρηση γνησίου υπογραφής από ΚΕΠ ή υπογεγραμμένη μέσω του gov.gr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: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8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Υ/Δ του εργοδότη </w:t>
            </w:r>
            <w:r>
              <w:rPr>
                <w:rFonts w:cs="Arial" w:ascii="Arial" w:hAnsi="Arial"/>
                <w:sz w:val="20"/>
                <w:szCs w:val="20"/>
              </w:rPr>
              <w:t>(με θεώρηση γνησίου υπογραφής από ΚΕΠ ή υπογεγραμμένη μέσω του gov.gr)</w:t>
            </w:r>
            <w:r>
              <w:rPr>
                <w:rFonts w:cs="Tahoma" w:ascii="Tahoma" w:hAnsi="Tahoma"/>
                <w:sz w:val="20"/>
                <w:szCs w:val="20"/>
              </w:rPr>
              <w:t xml:space="preserve">  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)θα προσλάβει τον εργαζόμενο και θα αναλάβει τις προβλεπόμενες δαπάνες, αν συντρέχουν οι προϋποθέσεις εφαρμογής της παρ. 3 του άρθρου 80 του ν. 3386/2005 (Α' 212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β)Θα παρέχει σύμφωνα με την ισχύουσα κοινωνικοασφαλιστική νομοθεσία,  ασφάλιση στον ΕΦΚΑ, σε συνάρτηση με την ειδικότητα του αλιεργάτη </w:t>
            </w:r>
            <w:r>
              <w:rPr/>
              <w:t>(άρθρο 40 Ν.4387/2016)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8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/>
              <w:t>Πρόσφατη, σφραγισμένη βεβαίωση αρμόδιας λιμενικής αρχής από την οποία προκύπτει η έδρα του νηολογίου, το επιτρεπόμενο όριο ατόμων που μπορεί να επιβιβαστεί στο σκάφος και ότι το σκάφος δεν είναι παροπλισμένο ή αργούν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0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23:00Z</dcterms:created>
  <dc:creator>user1</dc:creator>
  <dc:description/>
  <cp:keywords/>
  <dc:language>en-US</dc:language>
  <cp:lastModifiedBy>ΠΑΤΕΡΑΚΗΣ, ΓΕΩΡΓΙΟΣ</cp:lastModifiedBy>
  <cp:lastPrinted>2021-10-25T09:44:00Z</cp:lastPrinted>
  <dcterms:modified xsi:type="dcterms:W3CDTF">2023-05-30T07:25:00Z</dcterms:modified>
  <cp:revision>3</cp:revision>
  <dc:subject/>
  <dc:title>ΜΕΤΑΚΛΗΣΕΙΣ ΠΟΛΙΤΩΝ ΤΡΙΤΩΝ ΧΩΡΩΝ ΓΙΑ ΕΠΟΧΙΚΗ ΕΡΓΑΣΙΑ ΒΑΣΗ ΤΟΥ Ν</dc:title>
</cp:coreProperties>
</file>