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ΤΟΜΙΚΗ ΣΥΜΒΑΣΗ ΕΡΓΑΣΙΑΣ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85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ΕΡΓΟΔΟΤΗΣ </w:t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ΝΟΜ/ΜΟ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/ΝΣΗ ΚΑΤΟΙΚΙΑΣ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ΑΡ ΤΑΥΤΟΤΗΤΑΣ Ή ΔΙΑΒΑΤΗΡΙΟΥ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ΦΜ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85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ΡΓΑΖΟΜΕΝΟΣ</w:t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ΝΟΜ/ΜΟ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ΝΟΜΑ ΠΑΤΡ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Δ/ΝΣΗ ΚΑΤΟΙΚΙΑΣ 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ΑΒΑΤΗΡΙΟΥ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ΟΡΟΙ ΑΤΟΜΙΚΗΣ ΣΥΜΒΑΣΗΣ ΕΡΓΑΣΙΑΣ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85"/>
        <w:gridCol w:w="755"/>
        <w:gridCol w:w="949"/>
        <w:gridCol w:w="681"/>
        <w:gridCol w:w="1024"/>
      </w:tblGrid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ΙΔΟΣ ΣΥΜΒΑΣΗ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  <w:t xml:space="preserve">διαρκεια </w:t>
            </w:r>
            <w:r>
              <w:rPr>
                <w:rFonts w:cs="Tahoma" w:ascii="Tahoma" w:hAnsi="Tahoma"/>
                <w:sz w:val="22"/>
                <w:szCs w:val="22"/>
              </w:rPr>
              <w:t>ΣΥΜΒΑΣΗ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ΝΑΡΞΗ ΣΥΜΒΑΣΗΣ ΕΡΓΑΣΙΑ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ΛΗΞΗ ΣΥΜΒΑΣΗΣ ΕΡΓΑΣΙΑ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ΗΜΕΡΕΣ ΕΒΔΟΜΑΔΙΑΙΑΣ ΕΡΓΑΣΙΑ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ΩΡΕΣ ΕΒΔΟΜΑΔΙΑΙΑΣ ΕΡΓΑΣΙΑ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ΧΡΟΝΟΣ ΗΜΕΡΗΣΙΑΣ ΕΡΓΑΣΙΑΣ</w:t>
            </w:r>
          </w:p>
        </w:tc>
        <w:tc>
          <w:tcPr>
            <w:tcW w:w="6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Ο</w:t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ΩΣ</w:t>
            </w:r>
          </w:p>
        </w:tc>
        <w:tc>
          <w:tcPr>
            <w:tcW w:w="10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ΑΚΕΚΟΜΜΕΝΟ ΩΡΑΡΙΟ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ΟΠΟΣ ΠΑΡΟΧΗΣ ΕΡΓΑΣΙΑ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ΝΤΙΚΕΙΜΕΝΟ ΕΡΓΑΣΙΑ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ΛΙΕΡΓΑΤΗΣ</w:t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ΗΝΙΑΙΕΣ ΑΠΟΔΟΧΕ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aps/>
                <w:sz w:val="22"/>
                <w:szCs w:val="22"/>
              </w:rPr>
              <w:t>Υψος ενδεχομενου επιδοματος αδεια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ΗΜΕΡΟΜΗΝΙΑ ΚΑΤΑΒΟΛΗΣ ΑΠΟΔΟΧΩΝ 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ΗΜΕΡΟΜΗΝΙΑ ΚΑΤΑΡΤΙΣΗΣ ΣΥΜΒΑΣΗΣ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 ΕΡΓΟΔΟ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ογραφή 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θεώρηση γνησίου υπογραφής)</w:t>
            </w:r>
          </w:p>
        </w:tc>
        <w:tc>
          <w:tcPr>
            <w:tcW w:w="4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Ο ΕΡΓΑΖΟΜΕΝΟ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Υπογραφή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17:00Z</dcterms:created>
  <dc:creator>user1</dc:creator>
  <dc:description/>
  <cp:keywords/>
  <dc:language>en-US</dc:language>
  <cp:lastModifiedBy>ΠΑΤΕΡΑΚΗΣ, ΓΕΩΡΓΙΟΣ</cp:lastModifiedBy>
  <cp:lastPrinted>2023-05-26T12:59:00Z</cp:lastPrinted>
  <dcterms:modified xsi:type="dcterms:W3CDTF">2023-05-30T07:28:00Z</dcterms:modified>
  <cp:revision>6</cp:revision>
  <dc:subject/>
  <dc:title>ημερομηνια</dc:title>
</cp:coreProperties>
</file>